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bookmarkStart w:id="0" w:name="_Hlk510533995"/>
      <w:bookmarkEnd w:id="0"/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Črnc« </w:t>
      </w:r>
      <w:r>
        <w:rPr>
          <w:rFonts w:cs="Arial" w:ascii="Arial" w:hAnsi="Arial"/>
          <w:sz w:val="22"/>
          <w:szCs w:val="22"/>
        </w:rPr>
        <w:t>objavljenega na Portalu javnih naročil pod št. JN002253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510533995"/>
      <w:bookmarkStart w:id="2" w:name="_Hlk510533995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4-03T13:51:00Z</dcterms:modified>
  <cp:revision>6</cp:revision>
  <dc:subject/>
  <dc:title/>
</cp:coreProperties>
</file>